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96290</wp:posOffset>
            </wp:positionH>
            <wp:positionV relativeFrom="paragraph">
              <wp:posOffset>-914400</wp:posOffset>
            </wp:positionV>
            <wp:extent cx="8348345" cy="9712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6" t="1701" r="3516" b="19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8345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0095</wp:posOffset>
            </wp:positionH>
            <wp:positionV relativeFrom="paragraph">
              <wp:posOffset>-800100</wp:posOffset>
            </wp:positionV>
            <wp:extent cx="7552690" cy="8248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39" t="1701" r="9398" b="2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0</wp:posOffset>
            </wp:positionH>
            <wp:positionV relativeFrom="paragraph">
              <wp:posOffset>-914400</wp:posOffset>
            </wp:positionV>
            <wp:extent cx="6382385" cy="9018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51" t="2563" r="5868" b="12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-914400</wp:posOffset>
            </wp:positionV>
            <wp:extent cx="6007735" cy="9138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74" t="4267" r="10574" b="8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457200</wp:posOffset>
            </wp:positionV>
            <wp:extent cx="6821170" cy="9356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574" t="3412" r="10574" b="17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935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39:00Z</dcterms:created>
  <dc:creator>Laura Richmond</dc:creator>
  <dc:description/>
  <cp:keywords/>
  <dc:language>en-US</dc:language>
  <cp:lastModifiedBy>Laura Richmond</cp:lastModifiedBy>
  <dcterms:modified xsi:type="dcterms:W3CDTF">2010-10-18T01:47:00Z</dcterms:modified>
  <cp:revision>1</cp:revision>
  <dc:subject/>
  <dc:title/>
</cp:coreProperties>
</file>